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ники и вычислительной тех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3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Факультет </w:t>
                                    <w:br/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._____.20__ 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7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акультет </w:t>
                              <w:br/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._____.20__ 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ind w:left="1800" w:hanging="0"/>
        <w:rPr/>
      </w:pPr>
      <w:r>
        <w:rPr/>
        <w:t>дисциплины          Теоретические основы научного управления</w:t>
      </w:r>
    </w:p>
    <w:p>
      <w:pPr>
        <w:pStyle w:val="Heading1"/>
        <w:ind w:left="1800" w:hanging="0"/>
        <w:rPr/>
      </w:pPr>
      <w:r>
        <w:rPr/>
        <w:t xml:space="preserve">специальность      </w:t>
      </w:r>
      <w:r>
        <w:rPr>
          <w:lang w:val="kk-KZ"/>
        </w:rPr>
        <w:t>6</w:t>
      </w:r>
      <w:r>
        <w:rPr>
          <w:lang w:val="en-US"/>
        </w:rPr>
        <w:t>N</w:t>
      </w:r>
      <w:r>
        <w:rPr/>
        <w:t>0602 - Информатика</w:t>
      </w:r>
    </w:p>
    <w:p>
      <w:pPr>
        <w:pStyle w:val="Heading1"/>
        <w:ind w:left="1800" w:hanging="0"/>
        <w:rPr>
          <w:szCs w:val="28"/>
        </w:rPr>
      </w:pPr>
      <w:r>
        <w:rPr/>
        <w:t xml:space="preserve">                               </w:t>
      </w:r>
      <w:r>
        <w:rPr/>
        <w:t xml:space="preserve">6М060200- Информатика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/>
        <w:t xml:space="preserve">                             </w:t>
      </w:r>
      <w:r>
        <w:rPr>
          <w:color w:val="FF0000"/>
          <w:sz w:val="20"/>
          <w:vertAlign w:val="superscript"/>
        </w:rPr>
        <w:t xml:space="preserve"> </w:t>
      </w:r>
      <w:r>
        <w:rPr>
          <w:sz w:val="28"/>
          <w:szCs w:val="28"/>
        </w:rPr>
        <w:t>форма обучения    очная</w:t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lang w:val="kk-KZ"/>
        </w:rPr>
        <w:t xml:space="preserve">    </w:t>
      </w:r>
      <w:r>
        <w:rPr>
          <w:sz w:val="28"/>
        </w:rPr>
        <w:t xml:space="preserve">по послевузовской образовательной программе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lang w:val="kk-KZ"/>
        </w:rPr>
        <w:t xml:space="preserve">    </w:t>
      </w:r>
      <w:r>
        <w:rPr>
          <w:sz w:val="28"/>
        </w:rPr>
        <w:t>научно-педагогическому напра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kk-KZ"/>
              </w:rPr>
              <w:t>3/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(150</w:t>
            </w:r>
            <w:r>
              <w:rPr>
                <w:sz w:val="28"/>
                <w:lang w:val="kk-KZ"/>
              </w:rPr>
              <w:t xml:space="preserve"> ч</w:t>
            </w:r>
            <w:r>
              <w:rPr>
                <w:sz w:val="28"/>
              </w:rPr>
              <w:t>ас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3</w:t>
            </w:r>
            <w:r>
              <w:rPr>
                <w:sz w:val="28"/>
              </w:rPr>
              <w:t>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1</w:t>
            </w:r>
            <w:r>
              <w:rPr>
                <w:sz w:val="28"/>
              </w:rPr>
              <w:t>0 час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</w:t>
            </w:r>
            <w:r>
              <w:rPr>
                <w:sz w:val="28"/>
                <w:lang w:val="kk-KZ"/>
              </w:rPr>
              <w:t xml:space="preserve"> </w:t>
            </w:r>
            <w:r>
              <w:rPr>
                <w:sz w:val="28"/>
              </w:rPr>
              <w:t>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1</w:t>
            </w:r>
            <w:r>
              <w:rPr>
                <w:sz w:val="28"/>
              </w:rPr>
              <w:t>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kk-KZ"/>
              </w:rPr>
              <w:t>3/</w:t>
            </w: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</w:rPr>
        <w:t>Костанай, 2010</w:t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1"/>
        <w:jc w:val="both"/>
        <w:rPr/>
      </w:pPr>
      <w:r>
        <w:rPr/>
        <w:t>Рабочая учебная программа составлена  Айтмухамбетовым А.А., профессор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.     . 2010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lang w:val="kk-KZ"/>
        </w:rPr>
        <w:t xml:space="preserve"> </w:t>
      </w:r>
      <w:r>
        <w:rPr>
          <w:lang w:val="kk-KZ"/>
        </w:rPr>
        <w:t>Рас</w:t>
      </w:r>
      <w:r>
        <w:rPr/>
        <w:t>смотрена и рекомендована на заседании кафедры электроники и вычислительной техники</w:t>
      </w:r>
    </w:p>
    <w:p>
      <w:pPr>
        <w:pStyle w:val="Normal"/>
        <w:jc w:val="both"/>
        <w:rPr/>
      </w:pPr>
      <w:r>
        <w:rPr>
          <w:sz w:val="28"/>
        </w:rPr>
        <w:t xml:space="preserve">от     .      .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С. Кудубаева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а методическим советом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Г.Синютин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18"/>
        </w:rPr>
        <w:t xml:space="preserve">   </w:t>
      </w: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 дисциплины: Теоретические основы научн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кредитов: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едит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и место проведения занятий: занятия проводятся согласно   расписанию в  корпусе 1а. Консультационные часы: согласно расписанию СРМП и графику консультаций  на кафед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Теоретические основы научного управления</w:t>
      </w:r>
      <w:r>
        <w:rPr>
          <w:spacing w:val="2"/>
          <w:sz w:val="28"/>
          <w:szCs w:val="28"/>
        </w:rPr>
        <w:t xml:space="preserve">» базируется на знаниях, полученных при изучении </w:t>
      </w:r>
      <w:r>
        <w:rPr>
          <w:spacing w:val="7"/>
          <w:sz w:val="28"/>
          <w:szCs w:val="28"/>
        </w:rPr>
        <w:t xml:space="preserve">дисциплин: и др.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Постреквизиты дисциплины</w:t>
      </w:r>
    </w:p>
    <w:p>
      <w:pPr>
        <w:pStyle w:val="Normal"/>
        <w:shd w:fill="FFFFFF" w:val="clear"/>
        <w:spacing w:lineRule="exact" w:line="33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курса «Теоретические основы научного управления» в дальнейшем способствует успешному освоению профилирующих дисциплин. В ходе изучения дисциплины «Теоретические основы научного управления» магистрант должен иметь представление об: </w:t>
      </w:r>
    </w:p>
    <w:p>
      <w:pPr>
        <w:pStyle w:val="Normal"/>
        <w:shd w:fill="FFFFFF" w:val="clear"/>
        <w:spacing w:lineRule="exact" w:line="331"/>
        <w:ind w:firstLine="540"/>
        <w:jc w:val="both"/>
        <w:rPr/>
      </w:pPr>
      <w:r>
        <w:rPr>
          <w:sz w:val="28"/>
          <w:szCs w:val="28"/>
        </w:rPr>
        <w:t>1. использовании научного анализа для определения лучших способов достижения организационных целей;</w:t>
      </w:r>
    </w:p>
    <w:p>
      <w:pPr>
        <w:pStyle w:val="Normal"/>
        <w:shd w:fill="FFFFFF" w:val="clear"/>
        <w:spacing w:lineRule="exact" w:line="331"/>
        <w:ind w:firstLine="540"/>
        <w:jc w:val="both"/>
        <w:rPr/>
      </w:pPr>
      <w:r>
        <w:rPr>
          <w:sz w:val="28"/>
          <w:szCs w:val="28"/>
        </w:rPr>
        <w:t>2. обеспечении работников ресурсами, требуемыми для эффективного выполнения их собственных и организационных задач;</w:t>
      </w:r>
    </w:p>
    <w:p>
      <w:pPr>
        <w:pStyle w:val="Normal"/>
        <w:shd w:fill="FFFFFF" w:val="clear"/>
        <w:spacing w:lineRule="exact" w:line="33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ении планирования, обдумывания и прогнозирования от конкретной исполнитель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 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Теоретические основы научного управления» рассматривает производства как «социальной системы» с использованием системного, процессного и ситуационного подходов, исследование проблем управления на основе системного анализа и использования кибернетического подхода, включая применение математических методов и ЭВ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ю изучения дисциплины  «Теоретические основы научного управления» является рассмотрение следующих вопросов: Предпосылки возникновения науки управления. Развитие теории организаций. Краткая характеристика основных положений школы научного управления. Практические аспекты применения основных положений школы ее последователями и их значение на современном этапе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</w:t>
      </w:r>
      <w:r>
        <w:rPr/>
        <w:t>.1 Лекционные занят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165"/>
        <w:gridCol w:w="5040"/>
        <w:gridCol w:w="1260"/>
      </w:tblGrid>
      <w:tr>
        <w:trPr>
          <w:trHeight w:val="6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Количество ак.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метод научного у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уки управления. Предмет науки управления. Содержание науки управления. Совокупность методов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Системный подход в решении проблем у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и комплексный анализ проблем. Методология программно-целевого подход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менение моделей в теории принятия ре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Основные понятия системного подхода. Виды сист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системного подхода. Открытые и закрытые социальные системы.  Организация как сложная и открытая система, преобразующая входные ресурсы в конечные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Понятие организации и самоорган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онятие «самоорганизация». Целенаправленная организация и само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Подсистемы и иерар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ческая система. Иерархия подсистем. Иерархическая система стратегий и подсистема стратегического управления предприят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Управление в сложных систем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теории сложности и типовая структура сложной системы. Эквивалентная структура сложной системы (Даймонд–структура). Локальные оптимизаторы и регуляторы. Основные типы локальных регуля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 в управлен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теории обратной связи.</w:t>
            </w:r>
            <w:r>
              <w:rPr>
                <w:iCs/>
                <w:sz w:val="28"/>
              </w:rPr>
              <w:t xml:space="preserve"> Понятие обратной связи и ее роль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Закон необходимого разнообраз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личных элементов. Логарифм этого числа по основанию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06"/>
        <w:gridCol w:w="5040"/>
        <w:gridCol w:w="1260"/>
      </w:tblGrid>
      <w:tr>
        <w:trPr>
          <w:trHeight w:val="10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ак.час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истем управления и основы системного анали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ного исследования реальной организации, ее системы управления, исследование системных элементов, а также разработка на этой основе рекомендаций по совершенствованию управления в организации. Анализ комплексного процессного подх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раметрическое исследование систем у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истемы управления, ее назначение и целевые функции. Суть параметрического метода исследования на основе научного аппарата системного анализа. Проведение исследования системы управления на предприятии "Атлант", выявление динамики объема прода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е методы исследования систем у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эффективности систем управления. Использование экспертных методов. Мнение экспертов и решение проблемы. Этапы подготовки к проведению экспертизы. Подходы к оценке компетентности экспертов. Зависимость достоверности от количества экспер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истемного анали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я анализа сложных объектов, изучения и познания процессов. Основные принципы системного подхода к анализу проблем и основные понятия о системах. Декомпозиция, анализ подпроблем и их решение, выявление альтернатив и выбор оптимальных ре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етевого планирования и у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модели сетевого планирования и управления. Оптимизация сетевых моделей по критерию "время-затраты". Показатели элементов сетевой модели. Оптимизация сетевого графика - процесс улучшения организации выполнения комплекса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региональных организационных сист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операционных систем и их распространенность на современном этапе, изучение проблем и методов проектирования и управления. Модели операционных систем, их разновидности и отличительные черты. Системный анализ проекта развития транспортной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стическая детерминированная модель управления запасами без дефици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детерминированной модели управления запасами без дефицита. Примеры ее реализации. Поиск пополнения и расхода запасов, при которой функция затрат принимает минимальное значение. Информационные технологии для моделирования экономической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образование и расчет характеристик математических моделей объекта у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создания непрерывных структурированных моделей. Схема выражения передаточной функции. Методы интегрирования систем дифференциальных уравнений. Структурная схема систем управления с учетом запаздывания в ЭВМ. Расчет непрерывной SS-мод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ое применение теории иг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решения задач с помощью методов: динамического программирования, теории игр, сетевого планирования и управления и моделирование систем массового обслуживания. Прикладные задачи маркетинга, менеджмента и других областей управления в эконом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ческое моделирование производствен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этапы математического моделирования, классификация моделей. Моделирование экономических процессов, основные этапы их исследования. Системные предпосылки формирования модели системы управления маркетинговой деятельностью предприятия сферы усл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магистра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магистра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преподава</w:t>
      </w:r>
      <w:r>
        <w:rPr/>
        <w:t xml:space="preserve">теля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127"/>
        <w:gridCol w:w="5040"/>
        <w:gridCol w:w="126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СРМП о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 по СР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620"/>
        <w:gridCol w:w="1620"/>
        <w:gridCol w:w="1620"/>
      </w:tblGrid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хороший алгорит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на СРМП а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спрятать шифр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пект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онимные вы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 рефе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сознанная передача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разовые блокн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езентаций и докла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лекционным занят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практическим занят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текущим контрольным мероприят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рубежному контро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 по С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1. Кузнецова Л.В. Управление: исторический аспект // История государства и права", 2006, </w:t>
      </w:r>
      <w:r>
        <w:rPr>
          <w:sz w:val="28"/>
          <w:lang w:val="en-US"/>
        </w:rPr>
        <w:t>N</w:t>
      </w:r>
      <w:r>
        <w:rPr>
          <w:sz w:val="28"/>
        </w:rPr>
        <w:t xml:space="preserve"> 3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. Маслов В.И. Концептуальные установки современного менеджмента, -М., МГУ им. М.В. Ломоносова, 2007. С. 2.</w:t>
      </w:r>
    </w:p>
    <w:p>
      <w:pPr>
        <w:pStyle w:val="Normal"/>
        <w:ind w:firstLine="180"/>
        <w:jc w:val="both"/>
        <w:rPr/>
      </w:pPr>
      <w:r>
        <w:rPr>
          <w:sz w:val="28"/>
        </w:rPr>
        <w:t>3. Степанюк Т. В. Социальная ответственность и мотивационные факторы как эффективный управленческий инструмент в межнациональных организациях // Информационные технологии в технических и социально -экономических системах : Сборник научных трудов МГТУ «СТАНКИН ». Выпуск 3. Том 2 - М.: ИЦ МГТУ «Станкин », Янус - К , 2005. С. 5.</w:t>
      </w:r>
    </w:p>
    <w:p>
      <w:pPr>
        <w:pStyle w:val="Normal"/>
        <w:ind w:firstLine="180"/>
        <w:jc w:val="both"/>
        <w:rPr/>
      </w:pPr>
      <w:r>
        <w:rPr>
          <w:sz w:val="28"/>
        </w:rPr>
        <w:t>4. Тарасов Ю.И., Чуяко Е.Б. Концепция управления персоналом в теории и практике классического менеджмента, -М., 2005. С. 15.</w:t>
      </w:r>
    </w:p>
    <w:p>
      <w:pPr>
        <w:pStyle w:val="Normal"/>
        <w:ind w:firstLine="180"/>
        <w:jc w:val="both"/>
        <w:rPr/>
      </w:pPr>
      <w:r>
        <w:rPr>
          <w:sz w:val="28"/>
        </w:rPr>
        <w:t>5. Кузнецова Н. В. История менеджмента Владивосток, Издательство Дальневосточного университета, 2004, с. 56-57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6. Смагина М.Н., Герасимов Б.И., Пархоменко Л.В. Процессы системы менеджмента качества / Под науч. ред. д-ра экон. наук, проф. Б.И. Герасимова. Тамбов: Изд-во Тамб. гос. техн. ун-та, 2006. С. 54.</w:t>
      </w:r>
    </w:p>
    <w:p>
      <w:pPr>
        <w:pStyle w:val="Normal"/>
        <w:ind w:firstLine="180"/>
        <w:jc w:val="both"/>
        <w:rPr/>
      </w:pPr>
      <w:r>
        <w:rPr>
          <w:sz w:val="28"/>
        </w:rPr>
        <w:t>7. Веснин В.Р., Теория организации, 2008 г.</w:t>
      </w:r>
    </w:p>
    <w:p>
      <w:pPr>
        <w:pStyle w:val="Normal"/>
        <w:ind w:firstLine="180"/>
        <w:jc w:val="both"/>
        <w:rPr/>
      </w:pPr>
      <w:r>
        <w:rPr>
          <w:sz w:val="28"/>
        </w:rPr>
        <w:t>8. Иванова Т.Ю., Теория организации, 2007 г.</w:t>
      </w:r>
    </w:p>
    <w:p>
      <w:pPr>
        <w:pStyle w:val="Normal"/>
        <w:ind w:firstLine="180"/>
        <w:jc w:val="both"/>
        <w:rPr/>
      </w:pPr>
      <w:r>
        <w:rPr>
          <w:sz w:val="28"/>
        </w:rPr>
        <w:t>9. Лафта Дж. К., Теория организации, 2003 г.</w:t>
      </w:r>
    </w:p>
    <w:p>
      <w:pPr>
        <w:pStyle w:val="Normal"/>
        <w:ind w:firstLine="180"/>
        <w:jc w:val="both"/>
        <w:rPr/>
      </w:pPr>
      <w:r>
        <w:rPr>
          <w:sz w:val="28"/>
        </w:rPr>
        <w:t>10. Смирнов Э.А., Основы теории организации, 1998 г.</w:t>
      </w:r>
    </w:p>
    <w:sectPr>
      <w:type w:val="nextPage"/>
      <w:pgSz w:w="11906" w:h="16838"/>
      <w:pgMar w:left="1134" w:right="9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Batang;바탕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27:00Z</dcterms:created>
  <dc:creator>Comp</dc:creator>
  <dc:description/>
  <cp:keywords/>
  <dc:language>en-US</dc:language>
  <cp:lastModifiedBy>Magistrant314</cp:lastModifiedBy>
  <cp:lastPrinted>2010-09-10T09:10:00Z</cp:lastPrinted>
  <dcterms:modified xsi:type="dcterms:W3CDTF">2010-09-10T05:11:00Z</dcterms:modified>
  <cp:revision>13</cp:revision>
  <dc:subject/>
  <dc:title>МИНИСТЕРСТВО ОБРАЗОВАНИЯ И НАУКИ РЕСПУБЛИКИ КАЗАХСТАН</dc:title>
</cp:coreProperties>
</file>